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678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1 к постановлению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678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678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1.2025 № 149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  <w:tab w:val="left" w:pos="3261" w:leader="none"/>
        </w:tabs>
        <w:autoSpaceDE w:val="false"/>
        <w:ind w:left="3261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ложение 5 к Порядку предоставления субсидий юридическим лицам </w:t>
      </w:r>
    </w:p>
    <w:p>
      <w:pPr>
        <w:pStyle w:val="Normal"/>
        <w:tabs>
          <w:tab w:val="clear" w:pos="720"/>
          <w:tab w:val="left" w:pos="2977" w:leader="none"/>
        </w:tabs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исключением государственных (муниципальных) учреждений) и индивидуальным предпринимателям, осуществляющим розничную торговлю продовольственными товарами на территории Таймырского Долгано-Ненецкого муниципального района, на возмещение части затрат, связанных с обеспечением населения продуктами питания и товарами первой необходимо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  <w:tab w:val="left" w:pos="3261" w:leader="none"/>
        </w:tabs>
        <w:autoSpaceDE w:val="false"/>
        <w:ind w:left="3261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  <w:tab w:val="left" w:pos="3261" w:leader="none"/>
        </w:tabs>
        <w:autoSpaceDE w:val="false"/>
        <w:ind w:left="3261" w:hanging="0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bookmarkStart w:id="0" w:name="P410"/>
      <w:bookmarkEnd w:id="0"/>
      <w:r>
        <w:rPr>
          <w:rFonts w:cs="Times New Roman" w:ascii="Times New Roman" w:hAnsi="Times New Roman"/>
          <w:szCs w:val="28"/>
        </w:rPr>
        <w:t>СТАВК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бсидирования части затрат, связанных с обеспечением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селения городского поселения Диксон и села Хатанга продуктами питания и товарами первой необходимости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552"/>
        <w:gridCol w:w="708"/>
        <w:gridCol w:w="851"/>
        <w:gridCol w:w="1276"/>
        <w:gridCol w:w="1417"/>
        <w:gridCol w:w="851"/>
        <w:gridCol w:w="850"/>
        <w:gridCol w:w="85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д. изм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тавка субсидирования,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г.п. Диксо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ело Хатанг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авиатранспортом в межнавигацион-ный перио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ериод летней навигации (водный транспорт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межнавигационный период</w:t>
            </w:r>
          </w:p>
        </w:tc>
      </w:tr>
      <w:tr>
        <w:trPr>
          <w:trHeight w:val="12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из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г. Нориль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из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г. Красноярс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автотранспортом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авиа-транспортом</w:t>
            </w:r>
          </w:p>
        </w:tc>
      </w:tr>
      <w:tr>
        <w:trPr>
          <w:trHeight w:val="185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из                         г. Нориль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из                           г. Красноярска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Мука пшенич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Р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х, фасоль &lt;*&gt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ругие крупы (пшено, манная, гречневая, перловая, овсяная, ячневая, пшенич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Хлебные изделия (сухари, бараночные изделия) </w:t>
            </w:r>
            <w:hyperlink w:anchor="Par211"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&lt;*&gt;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Макаронные изделия (отечественного произво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ахар-пес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ченье (кроме сдобного, без прослоек, глазури), карамель </w:t>
            </w:r>
            <w:hyperlink w:anchor="Par211"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&lt;*&gt;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оль поваренная пищ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8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Чай рассыпной, пакетированный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hyperlink w:anchor="Par211"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&lt;*&gt;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рожжи хлебопекарные  &lt;*&gt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артофель свеж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124,0 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lt;</w:t>
            </w: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**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74,0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lt;</w:t>
            </w: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**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апуста белокочанная свеж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74,0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Морковь свеж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124,0 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lt;</w:t>
            </w: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**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74,0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lt;</w:t>
            </w: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**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gt;</w:t>
            </w:r>
          </w:p>
        </w:tc>
      </w:tr>
      <w:tr>
        <w:trPr>
          <w:trHeight w:val="6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векла свеж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124,0 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lt;</w:t>
            </w: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**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74,0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lt;</w:t>
            </w: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**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Лук репчатый свеж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124,0 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lt;</w:t>
            </w: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**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74,0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lt;</w:t>
            </w: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**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Яблоки свеж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7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Апельсины, мандарины, лим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7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хофрукты (компотная смесь) &lt;*&gt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Мясо к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7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Мясо, кроме бескостного (оленина, свини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7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Мясные консервы (говядина тушеная, свинина туше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Молоко, молочный напиток (жирностью от 1,5% и боле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124,0 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lt;</w:t>
            </w: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**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74,0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lt;</w:t>
            </w: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**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Молоко сухое, заменитель сухого мол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Молоко сгущенное, молокосодержащий сгущенный продукт с сахар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метана, сметанный проду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7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Творог, творожный проду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7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Масло подсолне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Масло сливо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7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Яй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де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0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ичный порошок&lt;*&gt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Вода питьевая </w:t>
            </w:r>
            <w:hyperlink w:anchor="Par211"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&lt;*&gt;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10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Мыло кусковое (туалетное, хозяйственное)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hyperlink w:anchor="Par211"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&lt;*&gt;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МС (стиральный порошок)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hyperlink w:anchor="Par211"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&lt;*&gt;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лорсодержащие чистящие средства&lt;*&gt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right="2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right="282" w:hanging="284"/>
        <w:rPr/>
      </w:pPr>
      <w:hyperlink w:anchor="Par211">
        <w:r>
          <w:rPr>
            <w:rStyle w:val="InternetLink"/>
            <w:rFonts w:cs="Times New Roman" w:ascii="Times New Roman" w:hAnsi="Times New Roman"/>
            <w:szCs w:val="28"/>
          </w:rPr>
          <w:t>&lt;*&gt;</w:t>
        </w:r>
      </w:hyperlink>
      <w:r>
        <w:rPr>
          <w:rFonts w:cs="Times New Roman" w:ascii="Times New Roman" w:hAnsi="Times New Roman"/>
          <w:szCs w:val="28"/>
        </w:rPr>
        <w:t xml:space="preserve"> - для поселков с.п. Хатанга</w:t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hyperlink w:anchor="Par211">
        <w:r>
          <w:rPr>
            <w:rStyle w:val="InternetLink"/>
            <w:rFonts w:cs="Times New Roman" w:ascii="Times New Roman" w:hAnsi="Times New Roman"/>
            <w:szCs w:val="28"/>
          </w:rPr>
          <w:t>&lt;**&gt;</w:t>
        </w:r>
      </w:hyperlink>
      <w:r>
        <w:rPr>
          <w:rFonts w:cs="Times New Roman" w:ascii="Times New Roman" w:hAnsi="Times New Roman"/>
          <w:szCs w:val="28"/>
        </w:rPr>
        <w:t xml:space="preserve"> - субсидирование не осуществляется в октябре-ноябре»</w:t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right="-143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536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2 к постановлению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53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53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1.2025 № 1496</w:t>
      </w:r>
    </w:p>
    <w:p>
      <w:pPr>
        <w:pStyle w:val="Normal"/>
        <w:widowControl w:val="false"/>
        <w:autoSpaceDE w:val="false"/>
        <w:ind w:left="-284" w:right="-143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977" w:leader="none"/>
          <w:tab w:val="left" w:pos="4536" w:leader="none"/>
        </w:tabs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ложение 6 к Порядку предоставления субсидий юридическим лицам (за исключением государственных (муниципальных) учреждений) и индивидуальным предпринимателям, осуществляющим розничную торговлю продовольственными товарами на территории Таймырского Долгано-Ненецкого муниципального района, на возмещение части затрат, связанных с обеспечением населения продуктами питания </w:t>
      </w:r>
    </w:p>
    <w:p>
      <w:pPr>
        <w:pStyle w:val="Normal"/>
        <w:tabs>
          <w:tab w:val="clear" w:pos="720"/>
          <w:tab w:val="left" w:pos="2977" w:leader="none"/>
          <w:tab w:val="left" w:pos="4536" w:leader="none"/>
        </w:tabs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варами первой необходимости</w:t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ВК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убсидирования части затрат, связанных с обеспечением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селения поселков сельского поселения Хатанга продуктами питания и товарами первой необходимости, при их доставке от  села Хатанга до поселк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891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1"/>
        <w:gridCol w:w="1984"/>
        <w:gridCol w:w="22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именование сельских населенных пунктов, расположенных на территор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.п. Хатанга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едневзвешенная ставка субсидир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руб./ кг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руб./ десят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firstLine="3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тыр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firstLine="3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,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firstLine="3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,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firstLine="3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е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firstLine="3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дан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firstLine="3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ворыб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firstLine="3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ындасс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4,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firstLine="3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пигай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2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,2</w:t>
            </w:r>
          </w:p>
        </w:tc>
      </w:tr>
    </w:tbl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*- от села Хатанга, с территории Республики Саха (Якутия)».</w:t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28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1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9:50:00Z</dcterms:created>
  <dc:creator>Лилия Александровна Дидо</dc:creator>
  <dc:description/>
  <cp:keywords/>
  <dc:language>en-US</dc:language>
  <cp:lastModifiedBy>Боброва Нина Сергеевна</cp:lastModifiedBy>
  <cp:lastPrinted>2025-11-21T16:49:00Z</cp:lastPrinted>
  <dcterms:modified xsi:type="dcterms:W3CDTF">2025-11-25T02:17:00Z</dcterms:modified>
  <cp:revision>3</cp:revision>
  <dc:subject/>
  <dc:title/>
</cp:coreProperties>
</file>